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16 марта 2018 года                                                                            №  56/323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члена участковой избирательной комиссии избирательного участка № 39-05 с правом решающего голо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дирхановой Марины Олеговны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сновании решения территориальной избирательной комиссии Павловская от 16 января 2018 г. № 56/322 «О досрочном прекращении полномочий члена участковой избирательной комиссии избирательного участка № 39-05 с правом решающего голоса» досрочно прекращены полномочия члена участковой избирательной комиссии избирательного участка № 39-05 с правом решающего голоса</w:t>
      </w:r>
      <w:r>
        <w:rPr/>
        <w:t xml:space="preserve"> </w:t>
      </w:r>
      <w:r>
        <w:rPr>
          <w:sz w:val="28"/>
          <w:szCs w:val="28"/>
        </w:rPr>
        <w:t xml:space="preserve">Скворцовой Валентины Иванов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ев предложения членов территориальной избирательной комис</w:t>
        <w:softHyphen/>
        <w:t>сии Павловская по кандидатурам для назначения в состав участковой изби</w:t>
        <w:softHyphen/>
        <w:t>рательной комиссии избирательного участка № 39-05 из резерва состава участ</w:t>
        <w:softHyphen/>
        <w:t>ковой избирательной комиссии избирательного участка № 39-05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стеме избирательных комиссий, комиссий референдума в Краснодар</w:t>
        <w:softHyphen/>
        <w:t>ском крае», территориальная избирательная комиссия Павловская, РЕШИЛА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членом участковой избирательной комиссии избирательного участка № 39-05 с правом решающего голоса Бедирханову Марину Олеговну из состава резерва участковой избирательной комиссии избирательного участка № 39-05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избирательную комиссию Краснодарского края.</w:t>
      </w:r>
    </w:p>
    <w:p>
      <w:pPr>
        <w:pStyle w:val="Style18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3. Направить выписку из настоящего решения в участковую избирательную комиссию избирательного  участка № 39-05. </w:t>
      </w:r>
    </w:p>
    <w:p>
      <w:pPr>
        <w:pStyle w:val="TextBodyIndent"/>
        <w:rPr/>
      </w:pPr>
      <w:r>
        <w:rPr>
          <w:szCs w:val="28"/>
        </w:rPr>
        <w:t xml:space="preserve"> </w:t>
      </w:r>
      <w:r>
        <w:rPr>
          <w:szCs w:val="28"/>
        </w:rPr>
        <w:t>4. Возложить контроль за выполнением пунктов 2 и 3 настоящего постановления на секретаря территориальной избирательной комиссии Павловская Е.А. Малуш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20:00Z</dcterms:created>
  <dc:creator>User</dc:creator>
  <dc:description/>
  <dc:language>en-US</dc:language>
  <cp:lastModifiedBy>ARM_PPZ</cp:lastModifiedBy>
  <cp:lastPrinted>2017-08-29T11:23:00Z</cp:lastPrinted>
  <dcterms:modified xsi:type="dcterms:W3CDTF">2018-03-27T12:20:00Z</dcterms:modified>
  <cp:revision>2</cp:revision>
  <dc:subject/>
  <dc:title>ТЕРРИТОРИАЛЬНАЯ ИЗБИРАТЕЛЬНАЯ КОМИССИЯ</dc:title>
</cp:coreProperties>
</file>